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Большецильнинского сельского  поселения Дрожжановского  муниципального района Республики Татарстан на 2014 год и на плановый период 2015-2016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Глава Большецильнинского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                                                       Ф.С.Халиуллов.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Секретарь</cp:lastModifiedBy>
  <cp:lastPrinted>2014-02-04T13:22:00Z</cp:lastPrinted>
  <dcterms:modified xsi:type="dcterms:W3CDTF">2014-02-04T10:23:00Z</dcterms:modified>
  <cp:revision>32</cp:revision>
  <dc:subject/>
  <dc:title>                                                                                                                                       Приложение 2 </dc:title>
</cp:coreProperties>
</file>